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A Research Guide for Students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www.aresearchguide.co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5"/>
        <w:gridCol w:w="1226"/>
        <w:gridCol w:w="5679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o provide tools to assist students in writing research papers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ere is no author or company listed as the author of the material.The small print at the bottom suggest that it is owned by the Online Computer Library Center, INC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While no obvious bias is observable, Google ads cover the site and hyperlinks are everywher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content seems current but there is no date listed as to when it was last updat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re is no inappropriate content and it does seem aimed at the proper age group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, the site does not require any additional softwar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is site in both the beginning and end of the process. It has advice for both initial outlining of a research paper and quite a bit about citing sources and setting up a bibliography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is is a good resource for students who are struggling with outlining their paper or who want more advice on citing source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5:00Z</dcterms:created>
  <dc:creator>jeyostX</dc:creator>
  <dc:description/>
  <cp:keywords/>
  <dc:language>en-US</dc:language>
  <cp:lastModifiedBy>Timothy Keene</cp:lastModifiedBy>
  <dcterms:modified xsi:type="dcterms:W3CDTF">2010-07-29T07:15:00Z</dcterms:modified>
  <cp:revision>2</cp:revision>
  <dc:subject/>
  <dc:title>Intel® Teach Program Essentials Course</dc:title>
</cp:coreProperties>
</file>